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, Дубовский район, с.Дуб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овская средняя школа № 1им. М.Ф.Потап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197802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.8pt;mso-wrap-distance-left:9pt;mso-wrap-distance-right:0pt;mso-wrap-distance-top:0pt;mso-wrap-distance-bottom:0pt;margin-top:5.55pt;mso-position-vertical-relative:text;margin-left:5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/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67890" cy="1356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   ГЕОГРАФ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-20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OfficinaSansExtraBoldITC-Reg;Calibri" w:ascii="OfficinaSansExtraBoldITC-Reg;Calibri" w:hAnsi="OfficinaSansExtraBoldITC-Reg;Calibri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 Программа по географии отражает основные требования ФГОС ООО к личностным, метапредметным и предметным результатам освоения образовательных программ. Программа по географии даёт представление о целях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его по разделам и темам курса,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программы основного общего образования, требований к результатам обучения географии, а также основных видов деятельности обучающихся. География ‒ предмет, формирующий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экономических процессов, о проблемах взаимодействия природы и общества, географических подходах к устойчивому развитию территорий. Содержание географии на уровне основного общего образования является базой для реализации краеведческого подхода в обучении, изучения географических закономерностей, теорий, законов и гипотез на уровне среднего общего образования, базовым звеном в системе непрерывного географического образования, основой для последующей уровневой дифференциации. Изучение географии в общем образовании направлено на достижение следующих целей: Федеральная рабочая программа | География. 5–9 классы 4 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 воспитание экологической культуры, соответствующей современному уровню геоэкологического мышления на основе освоения знаний о взаимосвязях в природных комплексах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, формирование способности поиска и применения различных источников географической информации, в том числе ресурсов информационнотелекомуникационной сети «Интернет», для описания, характеристики, объяснения и оценки разнообразных географических явлений и процессов, жизненных ситуаций; 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 Освоение содержания географии на уровне основного общего образования происходит с использованием географических знаний и умений, сформированных ранее в рамках учебного предмета «Окружающий мир». Общее число часов, рекомендованных для изучения географии в 5 классе – 34 часа: по одному часу в недел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ХАРАКТЕРИСТИКА УЧЕБНОГО ПРЕДМЕТА «ГЕОГРАФ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 в основной школе — предмет, формирующий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логических и социально-экономических процессов, о проблемах взаимодействия природы и общества, географ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ходах к устойчивому развитию территорий. 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непреры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ого образования, основой для последующей уровневой дифференци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ИЗУЧЕНИЯ УЧЕБНОГО ПРЕДМЕТА «ГЕОГРАФ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географии в общем образовании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особенностях природы, населения и хозяйства России и мира, своей местности, о способах сохранения окружаю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ы и рационального использования природных ресур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формирование способности поиска и применения раз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УЧЕБНОГО ПРЕДМЕТА «ГЕОГРАФИЯ»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ым планом на изучение географии  в 5 классе отводится 34 час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одному часу в неделю 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 «ГЕОГРАФ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1. ГЕОГРАФИЧЕСКОЕ ИЗУЧЕНИЕ ЗЕМ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. География — наука о планете Зем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изучает география? Географические объекты, процессы и явления. Как география изучает объекты, процессы и явления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еографические методы изучения объектов и яв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1.Древо географических нау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рганизация фенологических наблюдений в природе: планирование, участие в групповой работе, форма систематизации дан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. История географических открыт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о мире в древности (Древний Китай, Древний Египет, Древняя Греция, Древний Рим)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утешествие Пифе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лавания финикийцев вокруг Африки. Экспедиции Т. Хейердала как модель путешествий в древ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явление географических карт. География в эпоху Средневековья: путешествия и открыти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икингов, древних араб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сских землепроходце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утешествия М. Поло и А. Никитин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поха Великих географических открытий. Три пути в Индию. Открытие Нового света — экспедиция Х. Колумба. Первое кругосветное плавание — экспедиция Ф. Магеллана. Знач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ликих географических открыт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арта мира после эпохи Великих географических открыт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ографические открытия XVII—XIX вв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иски Юж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емли — открытие Австралии. Русские путешественники и мореплаватели на северо-востоке Азии.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ая русская кругосветная экспедиция (Русская экспедиция Ф. Ф. Беллинсгаузена, М. П. Лазарева — открытие Антарктид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Курсивом в содержании программы выделяется материал, который не является обязательным при изучении и не входит в содержание промежуточной или итоговой аттестации по предм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Анализ результатов фенологических наблюдений и наблюдений за погодой осуществляется в конце учебного года. Географические исследования в ХХ в. Исследование полярных областей Земли. Изучение Мирового океана. Географические открытия Новейшего вре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означение на контурной карте географических объектов, открытых в разные пери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равнение карт Эратосфена, Птолемея и современных карт по предложенным учителем вопрос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2. ЗЕМЛЯ  ПЛАНЕТА СОЛНЕЧНОЙ СИСТЕ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я в Солнечной системе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ипотезы возникновения Земли</w:t>
      </w:r>
      <w:r>
        <w:rPr>
          <w:rFonts w:cs="Times New Roman" w:ascii="Times New Roman" w:hAnsi="Times New Roman"/>
          <w:sz w:val="24"/>
          <w:szCs w:val="24"/>
          <w:lang w:eastAsia="ru-RU"/>
        </w:rPr>
        <w:t>. Форма, размеры Земли, их географические следствия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я Земли. Земная ось и географические полюсы. Географические следствия движения Земли вокруг Солнца. Смен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ремён года на Земле. Дни весеннего и осеннего равноденствия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етнего и зимнего солнцестояния. Неравномерное распределение солнечного света и тепла на поверхности Земли. Пояс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ещённости. Тропики и полярные круги. Вращение Земл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круг своей оси. Смена дня и ночи на Земле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Влияние Космоса на Землю и жизнь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3. ИЗОБРАЖЕНИЯ ЗЕМНОЙ ПОВЕРХ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. Планы мес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изображения земной поверхности. Планы местности. Условные знаки. Масштаб. Виды масштаба. Способы определения расстояний на местности. Глазомерная, полярная и маршрутная съёмка местности. Изображение на планах мест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ровностей земной поверхности. Абсолютная и относительная высоты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офессия топограф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ание по плану местности: стороны горизонта. Разнообразие планов (план города, туристические планы, военные, исторические и транспортные планы, планы местности в мобильных приложениях) и области их приме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пределение направлений и расстояний по плану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оставление описания маршрута по плану местности. Контроль зн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2. Географические ка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ия глобуса и географических карт. Способы перехода от сферической поверхности глобуса к плоскости географической карты. Градусная сеть на глобусе и картах. Параллели и меридианы. Экватор и нулевой меридиан. Географические координаты. Географическая широта и географическая дол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, их определение на глобусе и картах. Определение расстояний по глобу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ажения на карте. Линии градусной сети на картах.  Определение расстояний с помощью масштаба и градусной сети. Разнообразие географических карт и их классификации. Способы изображения на мелкомасштабных географических картах. Изображение на физических картах высот и глубин. Географический атлас. Использование карт в жизни и хозяйственной деление расстояний с помощью масштаба и градусной сети. Разнообразие географических карт и их классификации. Способы изображения на мелкомасштабных географических картах. Изображение на физических картах высот и глубин. Географический атлас. Использование карт в жизни и хозяйственной деятельности людей. Сходство и различие плана местности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ографической карты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фессия картограф. Система космической навигации. Геоинформационные 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пределение направлений и расстояний по карте полушар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пределение географических координат объектов и определение объектов по их географическим координат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4. ОБОЛОЧКИ ЗЕМ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. Литосфера — каменная оболочка Зем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тосфера — твёрдая оболочка Земли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етоды изучения земных глубин</w:t>
      </w:r>
      <w:r>
        <w:rPr>
          <w:rFonts w:cs="Times New Roman" w:ascii="Times New Roman" w:hAnsi="Times New Roman"/>
          <w:sz w:val="24"/>
          <w:szCs w:val="24"/>
          <w:lang w:eastAsia="ru-RU"/>
        </w:rPr>
        <w:t>. Внутреннее строение Земли: ядро, мантия, земная кора. Строение земной коры: материковая и океаническая кора. Вещества земной коры: минералы и горные породы. Образование горных пород. Магматические, осадочные и метаморфические горные пор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ения внутренних и внешних процессов образования рельефа. Движение литосферных плит. Образование вулкан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ичины землетрясений. Шкалы измерения силы и интенсивности землетрясени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вулканов и землетряс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фессии сейсмолог и вулканолог</w:t>
      </w:r>
      <w:r>
        <w:rPr>
          <w:rFonts w:cs="Times New Roman" w:ascii="Times New Roman" w:hAnsi="Times New Roman"/>
          <w:sz w:val="24"/>
          <w:szCs w:val="24"/>
          <w:lang w:eastAsia="ru-RU"/>
        </w:rPr>
        <w:t>. Разрушение и изменение горных пород и минералов под действием внешних и внутренних процессов. Виды выветривания. Формирование рельефа земной поверхности как результат действия внутренних и внешних с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льеф земной поверхности и методы его изучения. Планетарные формы рельефа — материки и впадины океанов. Формы рельефа суши: горы и равнины. Различие гор по высоте, высочайшие горные системы мира. Разнообразие равнин по высоте. Формы равнинного рельефа, крупнейшие по площади равнины мира. Человек и литосфера. Условия жизни человека в горах и на равнинах. Деятельность человека, преобразующая земную поверхность, и связанные с ней экологические проблемы. Рельеф дна Мирового океана. Части подводных окраин материков. Срединно-океанические хребты. Острова, их типы по происхождению. Ложе Океана, его релье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писание горной системы или равнины по физической ка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кум «Сезонные изменения в природе своей мест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зонные изменения продолжительности светового дня и высоты Солнца над горизонтом, температуры воздуха, поверхностных вод, растительного и животного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Анализ результатов фенологических наблюдений и наблюдений за погодой.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вый контроль -1 час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ПРЕДМЕТА «ГЕОГРАФ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 освоения программы основного общего образования по географии должны отражать гото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атриотического вос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знание российской гражданской идентичности в поликультурном и многоконфессиональном  обществе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 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ражданского вос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 отношений в поликультурном и много конфессиональном обществе; готовность к разнообразной совместной деятельности, стремление к взаимопони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уховно-нравственного вос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стетического вос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нности научного позн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ценности жизни; ответственное отношение к своему здоровью и установка на здоровый образ жизни (здоровое питание, соблюдение гигиен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, сбалансированный режим занятий и отдыха, регулярная физическая активность); соблюдение правил безопасности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рудового вос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ка на активное участие в решении практических задач (в рамках семьи, школы, город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кологического вос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географии в основной школе способствует достижению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в, в том чис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ю универсальными познавательными действи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зовые логически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географических объектов, процессов и яв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 взаимосвязях географических объектов, процессов и яв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учебной географической задачи  (сравнивать несколько вариантов решения, выбирать наиболее подходящий с учётом самостоятельно выделенных критер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зовые исследовательски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географические вопросы как исследовательский инструмент позн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географические вопросы, фиксирующие разрыв между реальным и желательным состоянием ситу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а, и самостоятельно устанавливать искомое и данно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достоверность информации, полученной в ходе графического исслед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х окружающе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ходные аргументы, подтверждающие или опровергающие одну и ту же идею, в различных источниках географической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выбирать оптимальную форму представления географической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надёжность географической информации по критериям, предложенным учителем или сформулирован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тизировать географическую информацию в разных форма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ю универсальными коммуникативными действи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суждения, выражать свою точку зрения по географическим аспектам различных вопросов в ус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исьменных текст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ублично представлять результаты выполненного исследования или про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вместная деятельность (сотрудни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цель совместной деятельности при выполнении учебных географических 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организацию совместной работы, при выполнении учебных географических проектов определять свою роль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ответствен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ю универсальными учебными регулятивными действи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организ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действий (план реализации намечен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контроль (рефлекс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ть способами самоконтроля и рефлек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чины достижения (недостижения) результ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, давать оценку приобретённому опы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осить коррективы в деятельность на основе новых обстоятельств, изменившихся ситуаций, установленных ошиб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никших труд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соответствие результата цели и услов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нятие себя и друг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но относиться к другому человеку, его мн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вать своё право на ошибку и такое же право друг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географических объектов, процессов и явлений, изучаемых различными ветвями географической нау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методов исследования, применяемых в географ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ирать источники географической информации (картографические, текстовые, видео- и фотоизображения, интернет-ресурсы), необходимые для изучения истории географических открытий и важнейших географических исследований современ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грировать и интерпретировать информацию о путешествиях и географических исследованиях Земли, представленную в одном или нескольких ист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вклад великих путешественников в географическое изучение Зем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исывать и сравнивать маршруты их путеше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в различных источниках информации (включая интернет-ресурсы) факты, позволяющие оценить вклад российских путешественников и исследователей в развитие знаний о Зем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аправления, расстояния по плану местности и по географическим картам, географические координаты по географическим карт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условные обозначения планов местности и географических карт для получения информации, необходимой для решения учебных и (или) практико-ориентирован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понятия «план местности», «географическая карта», «аэрофотоснимок», «ориентирование на местности», «стороны горизонта», «горизонтали», «масштаб», «условные знаки» для решения учебных и практико-ориентирован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понятия «план местности» и «географическая карта», параллель» и «меридиан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влияния Солнца на мир живой и неживой прир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чины смены дня и ночи и времён 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эмпирические зависимости между продолжительностью дня и географической широтой местности, между высотой Солнца над горизонтом и географической широтой местности на основе анализа данных наблю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исывать внутреннее строение Зем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понятия «земная кора»; «ядро», «мантия»; «минерал» и «горная пород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понятия «материковая» и «океаническая» земная ко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изученные минералы и горные породы, материковую и океаническую земную кор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ывать на карте и обозначать на контурной карте материки и океаны, крупные формы рельефа Зем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горы и равни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ассифицировать формы рельефа суши по высоте и по внешнему обли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ывать причины землетрясений и вулканических извер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понятия «литосфера», «землетрясение», «вулкан», «литосферная плита», «эпицентр землетрясения»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чаг землетрясения» для решения учебных и (или) практико-ориентирован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понятия «эпицентр землетрясения» и «очаг землетрясения» для решения познаватель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проявления в окружающем мире внутренних и внешних процессов рельефообразования: вулканизма, землетрясений; физического, химического и биологического видов выветри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ассифицировать острова по происхожд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опасных природных явлений в литосфере и средств их предупреж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изменений в литосфере в результате деятельности человека на примере своей местности, России и ми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актуальных проблем своей местности, решение которых невозможно без участия представителей географических специальностей, изучающих литосфер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действия внешних процессов рельефообразования и наличия полезных ископаемых в своей мест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результаты фенологических наблюдений и наблюдений за погодой в различной форме (табличной, графической, географического описа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час в неделю, всего 34 часа, 2 часа — контрольные работы, ВПР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77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и, те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Географическое изучение Земли (9 час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я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лан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ча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бъекты, процессы и явления. Как география изуча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, процессы и явл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графические методы из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о географических нау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фенологических наблюдений в природе: планирова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руппов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форма систематизации данны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географических объектов, процессов и явлений, изучаемых различными ветвями географической науки; приводить примеры методов исследований, применяемых в географ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аргументы, подтверждающие тот или иной тезис (нахождение в тексте параграфа или специально подобранном тексте информацию, подтверждающую то, что люди обладали географическими знаниями ещё до того, как география появилась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р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Древний Китай, Древний Егип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, Древний Рим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теше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фея. Плавания финикийцев вокруг Афр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диции Т. Хейерд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 модель путешествий в древ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географических ка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в эпох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вековья: путешествия и откры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кингов, древних араб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землепроходц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тешествия М. По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А. Никит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а Великих географических открытий. Три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дию. Открытие Нового света — экспедиция Х. Колумба. Перв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светное плавание —экспедиция Ф. Магеллана. Значение  Великих географических открыт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рта мира по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похи Великих географических открыт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VII—XIX в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жной Земли — открытие Австралии. Русские путеше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мореплаватели на северо-востоке А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усская кругосветная экспеди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сская экспеди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Ф. Беллинсгаузе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 Лазарева — открытие Антарктид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исследования в ХХ в. Исследование полярных област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. Изучение Мирового океана. Географические открытия Новей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означение на контурной карте географических объектов, открыт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ные пери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ение карт Эратосфена, Птолеме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кар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ым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клад великих путешественников в географическое изучение Земли, описывать и сравнивать маршруты их путеше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клад российских путешественников и исследователей в географическое изучение Земли, описывать маршруты их путешествий; характеризовать основные этапы географического изучения Земли (в древности, в эпоху Средневековья, в эпоху Вели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х открытий, в XVII—XIX вв., современные географические исследования и открыти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пособы получения географической информации на разных этапах географического изучения Зем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еографические карты (при выполнении практической работы № 3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текстовую информацию в графическ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выполнении практической работы № 1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личных источниках, интегрировать, интерпретировать и использовать информацию необходимую для решения поставленной задачи, в том числе позволяющие оценить вклад российских путешественников и исследователей в развитие знаний о Зем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картографических источниках аргументы, обосновывающие ответы на вопросы (при выполнении прак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№ 2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представления информации в картографической форме (при выполнении практических работ № 1);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Земля — планета Солнечной системы (4 час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Зе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 — план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лнеч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в Солнечной систе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оте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зникновения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размеры Земли, их географ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Земли. Земная ось и географ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юсы. Географические следствия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круг Солнца. Смена времён год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. Дни весеннего и осеннего равноденствия, летнего и зимнего солнцестояния. Нерав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ное распределение солнечного света и теп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ерхности Земли. Пояса освещё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ки и полярные круги. Вращение Зем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воей оси. Смена дня и ночи на Зем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ияние Космоса на Землю и жизнь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явление закономерностей изменения продолжительности дня и высоты Солнца н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ом в зависимости от географ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ы и времени года на территории России -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ланет земной групп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емлю и планеты Солнечной системы по зада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м, связав с реальными ситуациями — осво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лияние формы Земли на различие в количе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 тепла, получаемого земной поверхностью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широ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нятия «земная ось», «географические полюсы», «тропики», «экватор», «полярные круги», «пояса освещённости»; «дни равноденствия и солнцестояния» при решении задач: указания параллелей, на которых Солнце находится в зените в дни равноденствий и солнцестоя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должительность светового дня в дни равноденствий и солнцестояний в Северном и Южном полушариях; объяснять смену времён года на Земле движением Земли вокруг Солнца и постоянным наклоном земной оси к плоскости орби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точное вращение Земли осевым вращением Зем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азличия в продолжительности светового дня в течение года на разных широ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лияния формы, размеров и движений Земли на мир живой и неживо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эмпирические зависимости между продолжительностью дня и географической широтой местности, между высотой Солнца над горизонтом и географической широтой местности на основе анализа данных наблюдений (при выпол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и практической работы № 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зменения продолжительности светового дня от экватора к полюсам в дни солнцестояний на основе предоставленных данных; находить в тексте аргументы, подтверждающие различные гипотезы происхождения Земли при анализе одного-двух источников информации, предложенных учителем; сопоставлять свои суждения с суждениями других участников дискуссии о происхождении планет, обнаруживать различие и сходство позиций задавать вопросы по существу обсуждае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во время дискуссии; различать научную гипотезу и научный факт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Изображения земной поверхности (11 час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часов+1 контрольная рабо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ой поверх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местности. Условные знаки. Масшта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сштаба. Способы определения расстояний на местности. Глазомерная, полярная и маршрутная съёмка местности. Изображение на планах местности неровностей земной поверхности. Абсолютная и относительная выс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фессия топограф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л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 города, туристические планы, военны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и транспортные планы, пл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и в мобильных приложениях) и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риме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направлений и расстоян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описания маршрута по пла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нятия «план местности», «аэрофотоснимок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иентирование на местности», «стороны горизонта», «горизонтали», «масштаб», «условные знаки» для решения учебных и (или) практико-ориентирован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плану расстояния между объектами на местности (при выполнении практической работы № 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по плану (при выполнении практической работы № 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местности по плану и с помощью пл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и в мобильных приложениях; сравнивать абсолю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тносительные высоты объектов с помощью плана мест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маршрута по плану местности (при в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ении практической работы № 2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 плану несложное географическое ис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выполнении практической работы № 2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достижения (не достижения) результатов  деятельности, давать оценку приобретённому опыту; оценивать соответствие результата цели (при выполнении практической работы № 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ческие к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глобуса и географических ка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хода от сферической поверх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а к плоскости географической кар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сеть на глобусе и картах. Паралл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ридианы. Экватор и нулевой мериди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. Географическая широта и географическая долгота, их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лобусе и картах. Определение рас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лобусу. Искажения на кар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градусной сети на картах.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й с помощью масштаба и градус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. Разнообразие географических ка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классификации. Способы изоб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лкомасштабных географических кар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 физических картах выс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лубин. Географический атлас. Использование карт в жизни и хозяйстве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ей. Сходство и различие плана местности и географической карт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я картогра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космической навиг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 информационные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направлений и рас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е полуша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 географических координат объектов и определение объектов по их географическим координа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«параллель» и «меридиан»;определять направления, расстояния и географические координаты по картам (при выполнении практических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абсолютные высоты географических объектов, сравнивать глубины морей и океанов по физическим кар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азличия результатов измерений расстояний между объектами по картам при помощи масштаба и при помощи градусной сети; различать понятия «план местности» и «географическая карта», применять понятия «географическая карта», «параллель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идиан» для решения учебных и (или) практико-ориентирован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в различных жизн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и хозяйственной деятельности людей географических карт, планов местности и геоинформационных сис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ИС)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Оболочки Земли (в 5 классе — 7 час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осфера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м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лоч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Литосфера — твёрд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лочка Земл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оды изучения земных глуб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Земли: ядро, мант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. Строение земной коры: материковая и океаническая кора. Вещества земной ко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ы и горные породы.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х пород. Магматические, осадо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таморфические горные пор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внутренних и внешних проце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рельефа. Движение литосфе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. Образование вулканов и прич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й. Шкалы измерения силы и интенсивности землетряс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учение вулканов и землетряс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сейсмолог и вулкано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рушение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орных пород и минералов под действием внешних и внутренних процессов. Ви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тривания. Формирование рельефа зем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как результат действия внутрен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ешних сил. Рельеф земной поверхност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его изучения. Формы рельефа суш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и равнины. Различие гор по высот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чайшие горные системы мира. Разнообразие равнин по высоте. Формы равнинного рельефа, крупнейшие по площади равнины мира. Человек и литосфера. Условия жизни человека в горах 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ах. Деятельность человека, преобразующ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ую поверхность, и связанные с ней экологические проблемы. Рельеф дна Ми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а. Части подводных окраин матер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нно-океанические хребты. Острова, их ти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исхождению. Ложе океана, его релье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исание горной системы или равнины по физической карт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нутренне строение Зем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зученные минералы и горные пород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«ядро», «мантия», «земная кора»,«мин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» и «горная пород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атериковую и океаническую земную кор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горных пород разного происх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горные породы по происхожд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оявления в окружающем мире внутрен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ешних процессов рельефообразования: вулкан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й; физического, химического и биологического видов выветри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нятия «литосфера», «землетрясение», «вулкан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тосферные плиты» для решения учебных и (или) практико-ориентирован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землетрясений и вулканических извер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пасных природных явлений в лито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ств их предуп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и обозначать на контурной карте материки и океаны, крупные формы рельефа Земли, острова различного происх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оры и равни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горы и равнины по высо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горную систему или равнину по физической кар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выполнении работы № 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действия внешних процессов рельефообразования в своей мест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лезных ископаемых своей местности приводить примеры изменений в литосфере в результа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человека на примере своей местности,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пасных природных явлений в лит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актуальных проблем своей мест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торых невозможно без участия представ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х специальностей, изучающих литосфер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ные аргументы, подтверждающие движение литосферных плит, в различных источниках географическ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нятия «эпицентр» и «очаг землетряс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нализа и интерпретации географическ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видов и форм представления; оформление результатов (примеры изменений в литосфере в результате деятельности человека на примере своей местности, России и мира) в виде презентации; оценивать надёжность географической информаци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форм рельефа суши по высоте и по внешн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у на основе различных источников информации (картины, описания, географической карты) по критериям, предложенным учителем при работе в групп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рганизованного учителем обсуждения публ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презентацию о профессиях, связанных с литосферой, и оценивать соответствие подготовленной презентации её цели; выражать свою точку зрения относительно влияния рельефа своей местности на жизнь своей семьи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ение 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у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ез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рир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о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продолжи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го дня и высоты Солнца над горизонто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ы воздуха, поверхностных во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го и животно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результатов фенологических наблюдений и наблюдений за погод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ичины и следствия географических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лияния Солнца на мир живой и нежи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результаты наблю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форму представления результатов наблю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дельными компонентами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наблюдений в табличной, графической форме, описан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 основе анализа данных наблюдений эмпирические зависимости между временем года, продолжительностью дня и высотой Солнца над горизонтом, температурой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положения, объясняющие результаты наблю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уждения, выражать свою точку з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заимосвязях между изменениями компонентов природы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контроль -1ча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3614" w:leader="none"/>
          <w:tab w:val="center" w:pos="78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3614" w:leader="none"/>
          <w:tab w:val="center" w:pos="7867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по географии </w:t>
      </w:r>
    </w:p>
    <w:p>
      <w:pPr>
        <w:pStyle w:val="Style17"/>
        <w:shd w:fill="FFFFFF" w:val="clear"/>
        <w:tabs>
          <w:tab w:val="clear" w:pos="708"/>
          <w:tab w:val="left" w:pos="3614" w:leader="none"/>
          <w:tab w:val="center" w:pos="7867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(базовый уровень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30"/>
        <w:gridCol w:w="530"/>
        <w:gridCol w:w="624"/>
        <w:gridCol w:w="624"/>
        <w:gridCol w:w="1246"/>
        <w:gridCol w:w="1235"/>
        <w:gridCol w:w="13"/>
        <w:gridCol w:w="6425"/>
        <w:gridCol w:w="2048"/>
      </w:tblGrid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урок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е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138" w:hRule="atLeast"/>
        </w:trPr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Что изучает география   -2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, в котором мы живем. Что изучает географ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графия – наука о Зем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о географических нау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eastAsia="Calibri"/>
              </w:rPr>
              <w:t>«. Организация фенологических наблюдений в природе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географических откры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ind w:lef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ография в древ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bCs/>
                <w:color w:val="000000"/>
              </w:rPr>
              <w:t>4.Географические открытия Средневековья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tyle18"/>
              <w:ind w:left="0" w:hanging="0"/>
              <w:rPr>
                <w:color w:val="000000"/>
              </w:rPr>
            </w:pPr>
            <w:r>
              <w:rPr>
                <w:b/>
                <w:u w:val="single"/>
              </w:rPr>
              <w:t>Практическая работа №2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ение карт Эратосфена, Птолеме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кар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ым учителем</w:t>
            </w:r>
          </w:p>
          <w:p>
            <w:pPr>
              <w:pStyle w:val="Style18"/>
              <w:autoSpaceDE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вопрос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поха Великих географических откры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ческие открытия 17-20 в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Открытия русских путешественник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 сегод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езентация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актическая работа №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онтурной карте географических объектов, открыт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ные периоды.»</w:t>
            </w:r>
          </w:p>
          <w:p>
            <w:pPr>
              <w:pStyle w:val="Style18"/>
              <w:ind w:left="0" w:hanging="0"/>
              <w:rPr/>
            </w:pP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/К</w:t>
            </w:r>
          </w:p>
        </w:tc>
      </w:tr>
      <w:tr>
        <w:trPr>
          <w:trHeight w:val="138" w:hRule="atLeast"/>
        </w:trPr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"/>
              <w:gridCol w:w="1060"/>
              <w:gridCol w:w="1248"/>
              <w:gridCol w:w="1246"/>
              <w:gridCol w:w="1248"/>
              <w:gridCol w:w="6425"/>
              <w:gridCol w:w="2045"/>
            </w:tblGrid>
            <w:tr>
              <w:trPr>
                <w:trHeight w:val="138" w:hRule="atLeast"/>
              </w:trPr>
              <w:tc>
                <w:tcPr>
                  <w:tcW w:w="140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аздел 2. Земля — планета Солнечной системы (4 часа)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ы во Вселенной.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чимся с «Полярной звездой» Движение Земля.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олнечный свет на Земле.</w:t>
                  </w:r>
                </w:p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рактическая работа №4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ыявление закономерностей изменения продолжительности дня и высоты Солнца над горизонтом в зависимости от географической</w:t>
                  </w:r>
                </w:p>
                <w:p>
                  <w:pPr>
                    <w:pStyle w:val="Style18"/>
                    <w:ind w:left="0" w:hanging="0"/>
                    <w:rPr>
                      <w:color w:val="000000"/>
                    </w:rPr>
                  </w:pPr>
                  <w:r>
                    <w:rPr>
                      <w:rFonts w:eastAsia="Calibri"/>
                    </w:rPr>
                    <w:t xml:space="preserve">широты и времени года на территории России 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Изображения земной поверхности (11 часов) Тема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часов+1 контрольная работ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риентирование на местности. Стороны горизонта. </w:t>
            </w:r>
          </w:p>
          <w:p>
            <w:pPr>
              <w:pStyle w:val="Style18"/>
              <w:ind w:left="360" w:hanging="0"/>
              <w:rPr/>
            </w:pPr>
            <w:r>
              <w:rPr>
                <w:b/>
                <w:color w:val="000000"/>
                <w:u w:val="single"/>
              </w:rPr>
              <w:t>Практическая работа «Ориентирование по компасу и на плане.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учить условные знаки.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2. Земная поверхность на плане и карте. 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rPr/>
            </w:pPr>
            <w:r>
              <w:rPr/>
              <w:t>3.</w:t>
            </w:r>
            <w:r>
              <w:rPr>
                <w:bCs/>
                <w:color w:val="000000"/>
              </w:rPr>
              <w:t xml:space="preserve"> Земная поверхность на плане и карте. 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rPr>
                <w:color w:val="000000"/>
              </w:rPr>
            </w:pPr>
            <w:r>
              <w:rPr/>
              <w:t xml:space="preserve">4 </w:t>
            </w:r>
            <w:r>
              <w:rPr>
                <w:color w:val="000000"/>
              </w:rPr>
              <w:t>Съемка местности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Style18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 xml:space="preserve">5.     </w:t>
            </w:r>
            <w:r>
              <w:rPr>
                <w:b/>
                <w:color w:val="000000"/>
                <w:u w:val="single"/>
              </w:rPr>
              <w:t>Практическая работа №5</w:t>
            </w:r>
          </w:p>
          <w:p>
            <w:pPr>
              <w:pStyle w:val="Style18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«Составление простейшего плана местности».</w:t>
            </w:r>
          </w:p>
          <w:p>
            <w:pPr>
              <w:pStyle w:val="Style18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Контроль зна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ий диктант</w:t>
            </w:r>
          </w:p>
        </w:tc>
      </w:tr>
      <w:tr>
        <w:trPr>
          <w:trHeight w:val="138" w:hRule="atLeast"/>
        </w:trPr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Географические кар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5 часов)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ус и карта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сеть на глобусе и карт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/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а №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направлений и рас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е полуша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еографическая широт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18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графическая долго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Calibri"/>
              </w:rPr>
              <w:t>Практическая работа №7 «Определение географических координат объектов и определение объектов по их географическим координатам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Зад. По к/к 20</w:t>
            </w:r>
          </w:p>
        </w:tc>
      </w:tr>
      <w:tr>
        <w:trPr>
          <w:trHeight w:val="138" w:hRule="atLeast"/>
        </w:trPr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осфера —каменная оболочка Зем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 часов)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ная кора- верхняя часть литосферы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Горные породы, минералы и полезные ископаемы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Движения земной коры. Землетрясен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  <w:color w:val="000000"/>
              </w:rPr>
            </w:pPr>
            <w:r>
              <w:rPr/>
              <w:t xml:space="preserve">      </w:t>
            </w:r>
            <w:r>
              <w:rPr/>
              <w:t>4.Движения земной коры.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9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Рельеф земной поверхности. Равнины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Горы. </w:t>
            </w:r>
          </w:p>
          <w:p>
            <w:pPr>
              <w:pStyle w:val="Style18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№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горной системы или равнины по</w:t>
            </w:r>
          </w:p>
          <w:p>
            <w:pPr>
              <w:pStyle w:val="Style18"/>
              <w:ind w:left="0" w:hanging="0"/>
              <w:rPr>
                <w:color w:val="000000"/>
              </w:rPr>
            </w:pPr>
            <w:r>
              <w:rPr>
                <w:rFonts w:eastAsia="Calibri"/>
              </w:rPr>
              <w:t>физической карте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221" w:hRule="atLeast"/>
        </w:trPr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осфера и челове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12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ый контроль -1час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ервное врем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157"/>
        <w:shd w:fill="FFFFFF" w:val="clear"/>
        <w:spacing w:before="0" w:after="0"/>
        <w:ind w:right="864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ЯЗАТЕЛЬНЫЕ УЧЕБНЫЕ МАТЕРИАЛЫ ДЛЯ УЧЕНИКА: учебник географии 5 кл </w:t>
      </w:r>
      <w:r>
        <w:rPr>
          <w:rFonts w:cs="Times New Roman" w:ascii="Times New Roman" w:hAnsi="Times New Roman"/>
          <w:color w:val="525252"/>
          <w:sz w:val="24"/>
          <w:szCs w:val="24"/>
          <w:shd w:fill="FFFFFF" w:val="clear"/>
        </w:rPr>
        <w:t>Баринова И.И., Плешаков А.А., Сонин Н.И.</w:t>
      </w:r>
    </w:p>
    <w:p>
      <w:pPr>
        <w:pStyle w:val="Normal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Контурные кар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Атлас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МЕТОДИЧЕСКИЕ МАТЕРИАЛЫ ДЛЯ УЧИТЕЛЯ  -Приложение "География"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ЫЕ ОБРАЗОВАТЕЛЬНЫЕ РЕСУРСЫ И РЕСУРСЫ СЕТИ ИНТЕРНЕ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https://infourok.ru/prezentaciya-po-geografii</w:t>
        <w:br/>
        <w:t>2) https://nsportal.ru/shkola/geografiya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Е ОБОРУДОВАНИЕ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, мультимедийный проектор, карты, глобусы, компасы и проч.</w:t>
      </w:r>
    </w:p>
    <w:p>
      <w:pPr>
        <w:pStyle w:val="Style16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Style w:val="C31"/>
          <w:rFonts w:cs="Times New Roman" w:ascii="Times New Roman" w:hAnsi="Times New Roman"/>
          <w:b/>
          <w:bCs/>
          <w:color w:val="000000"/>
        </w:rPr>
        <w:t>УЧЕБНО-МЕТОДИЧЕСКОЕ ОБЕСПЕЧЕНИЕ ОБРАЗОВАТЕЛЬНОГО ПРОЦЕССА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31"/>
          <w:rFonts w:cs="Times New Roman" w:ascii="Times New Roman" w:hAnsi="Times New Roman"/>
          <w:b/>
          <w:bCs/>
          <w:color w:val="000000"/>
        </w:rPr>
        <w:t>ОБЯЗАТЕЛЬНЫЕ УЧЕБНЫЕ МАТЕРИАЛЫ ДЛЯ УЧЕНИКА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31"/>
          <w:rFonts w:cs="Times New Roman" w:ascii="Times New Roman" w:hAnsi="Times New Roman"/>
          <w:b/>
          <w:bCs/>
          <w:color w:val="000000"/>
        </w:rPr>
        <w:t>ОБОРУДОВАНИЕ ДЛЯ ПРОВЕДЕНИЯ ЛАБОРАТОРНЫХ И ПРАКТИЧЕСКИХ РАБО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и-задания</w:t>
        <w:br/>
        <w:t>Энциклопедии</w:t>
        <w:br/>
        <w:t>Таблицы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fficinaSansExtraBoldITC-Reg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31">
    <w:name w:val="c31"/>
    <w:qFormat/>
    <w:rPr/>
  </w:style>
  <w:style w:type="character" w:styleId="C5">
    <w:name w:val="c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5">
    <w:name w:val="c1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9">
    <w:name w:val="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9">
    <w:name w:val="c2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7">
    <w:name w:val="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7:46:00Z</dcterms:created>
  <dc:creator>1</dc:creator>
  <dc:description/>
  <cp:keywords/>
  <dc:language>en-US</dc:language>
  <cp:lastModifiedBy>who</cp:lastModifiedBy>
  <dcterms:modified xsi:type="dcterms:W3CDTF">2024-11-03T13:49:00Z</dcterms:modified>
  <cp:revision>4</cp:revision>
  <dc:subject/>
  <dc:title/>
</cp:coreProperties>
</file>