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овская средняя школа №1 имени Героя Советского Союза М.Ф.Потап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84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4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70430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а географии</w:t>
      </w:r>
    </w:p>
    <w:p>
      <w:pPr>
        <w:pStyle w:val="Normal"/>
        <w:shd w:fill="FFFFFF" w:val="clear"/>
        <w:spacing w:lineRule="auto" w:line="240" w:before="0" w:after="84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9 класса</w:t>
      </w:r>
    </w:p>
    <w:p>
      <w:pPr>
        <w:pStyle w:val="Normal"/>
        <w:shd w:fill="FFFFFF" w:val="clear"/>
        <w:spacing w:lineRule="auto" w:line="240" w:before="0" w:after="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024-2025 учебный год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о географии составлена на основе требований к результатам освоения ООП ООО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. Программа по географии отражает основные требования ФГОС ООО к личностным, метапредметным и предметным результатам освоения образовательных программ. Программа по географии даёт представление о целях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его по разделам и темам курса, даёт распределение учебных часов по тематическим разделам курса и последовательность их изучения с учётом межпредметных и внутрипредметных связей, логики учебного процесса, возрастных особенностей обучающихся; определяет возможности предмета для реализации требований к результатам освоения программы основного общего образования, требований к результатам обучения географии, а также основных видов деятельности обучающихся. География ‒ предмет, формирующий у обу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об особенностях и о динамике основных природных, экологических и социально-экономических процессов, о проблемах взаимодействия природы и общества, географических подходах к устойчивому развитию территорий. Содержание географии на уровне основного общего образования является базой для реализации краеведческого подхода в обучении, изучения географических закономерностей, теорий, законов и гипотез на уровне среднего общего образования, базовым звеном в системе непрерывного географического образования, основой для последующей уровневой дифференциации. Изучение географии в общем образовании направлено на достижение следующих целей: Федеральная рабочая программа | География. 5–9 классы 4 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повседневной жизни с использованием географических знаний, самостоятельного приобретения новых знаний; воспитание экологической культуры, соответствующей современному уровню гео-экологического мышления на основе освоения знаний о взаимосвязях в природных комплексах, об основных географических особенностях природы, населения и хозяйства России и мира, своей местности, о способах сохранения окружающей среды и рационального использования природных ресурсов, формирование способности поиска и применения различных источников географической информации, в том числе ресурсов информационно-теле-коммуникационной сети «Интернет», для описания, характеристики, объяснения и оценки разнообразных географических явлений и процессов, жизненных ситуаций; формирование комплекса практико-ориентированных гео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многоконфессиональном мире; 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 Освоение содержания географии на уровне основного общего образования происходит с использованием географических знаний и умений, сформированных ранее в рамках учебного предмета «Окружающий мир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число часов, рекомендованных для изучения географии в 9 классе -68 (2 часа в недел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обучения в 9 классе обучающийся научится: выбир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изучения особенностей хозяйства России;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(или) практико-ориентированных задач; находить, извлекать и использовать информацию, характеризующую отраслевую, функциональную и территориальную структуру хозяйства России, для решения практико-ориентированных задач; выделять географическую информацию, которая является противоречивой или может быть недостоверной; определять информацию, недостающую для решения той или иной задачи; применять понятия «экономико-географическое положение», «состав хозяйства», «отраслевая, функциональная и территориальная структура», «условия и факторы размещения производства», «отрасль хозяйства», «межотраслевой комплекс», «сектор экономики», «территория опережающего развития», «себестоимость и рентабельность производства», «природно-ресурсный потенциал», «инфраструктурный комплекс», «рекреационное хозяйство», «инфраструктура», «сфера обслуживания», «агропромышленный комплекс», «химико-лесной комплекс», «машиностроительный комплекс», «металлургический комплекс», «ВИЭ», «ТЭК», для решения учебных и (или) практико-ориентированных задач; характеризовать основные особенности хозяйства России; влияние географического положения России на особенности отраслевой и территориальной структуры хозяйства; роль России как мировой энергетической державы; проблемы и перспективы развития отраслей хозяйства и регионов России; различать территории опережающего развития, Арктическую зону и зону Севера России; классифицировать субъекты Российской Федерации по уровню социально-экономического развития на основе имеющихся знаний и анализа информации из дополнительных источников; Федеральная рабочая программа | География. 5–9 классы 35 находить, извлекать, интегрировать и интерпретировать информацию из различных источников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сравнивать и оценивать влияние отдельных отраслей хозяйства на окружающую среду; условия отдельных регионов страны для развития энергетики на основе возобновляемых источников энергии на основе ВИЭ; различать изученные географические объекты, процессы и явления: хозяйство России (состав, отраслевая, функциональная и территориальная структура, факторы и условия размещения производства, современные формы размещения производства); различать ВВП, ВРП и ИЧР как показатели уровня развития страны и её регионов; различать природно-ресурсный, человеческий и производственный капитал; различать виды транспорта и основные показатели их работы: грузооборот и пассажирооборот; показывать на карте крупнейшие центры и районы размещения отраслей промышленности, транспортные магистрали и центры, районы развития отраслей сельского хозяйства; использовать знания о факторах и условиях размещения хозяйства для решения различных учебных и практико-ориентированных задач: объяснять особенности отраслевой и территориальной структуры хозяйства России, регионов, размещения отдельных предприятий; оценивать условия отдельных территорий для размещения предприятий и различных производств; использовать знания об особенностях компонентов природы России и её отдельных территорий; об особенностях взаимодействия природы и общества в пределах отдельных территорий для решения практико-ориентированных задач в контексте реальной жизни: оценивать реализуемые проекты по созданию новых производств с учётом экологической безопасности; критически оценивать финансовые условия жизнедеятельности человека и их природные, социальные, политические, технологические, экологические аспекты, необходимые для принятия собственных решений, с точки зрения домохозяйства, предприятия и национальной экономики; оценивать влияние географического положения отдельных регионов России на особенности природы, жизнь и хозяйственную деятельность населения; объяснять географические различия населения и хозяйства территорий крупных регионов страны; сравнивать географическое положение, географические особенности природно-ресурсного потенциала, населения и хозяйства регионов России; формулировать оценочные суждения о воздействии человеческой деятельности на окружающую среду своей местности, региона, страны в целом, Федеральная рабочая программа | География. 5–9 классы 36 о динамике, уровне и структуре социально-экономического развития России, месте и роли России в мире; приводить примеры объектов Всемирного наследия ЮНЕСКО и описывать их местоположение на географической карте; характеризовать место и роль России в мировом хозяйстве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ЛАНИРУЕМЫЕ РЕЗУЛЬТАТЫ ОСВОЕНИЯ УЧЕБНОГО ПРЕДМЕТА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бучения обучающиеся научатс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ять, описывать и объяснять существенные признаки географических объектов и явлений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водить примеры использования и охраны природных ресурсов, адаптации человека к условиям окружающей среды, ее влияния на -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Описывать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еографическое положение страны, отдельных регионов и географических объектов, его виды (экономико- географическое, геополитическое и т. д.)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ы природно-хозяйственных объектов, в том числе одного из районов нового промышленного, сельскохозяйственного, городского, транспортного или рекреационного строительств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 - особенности быта и религий отдельных народов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Объяснять:</w:t>
      </w:r>
      <w:r>
        <w:rPr>
          <w:rFonts w:cs="Times New Roman" w:ascii="Times New Roman" w:hAnsi="Times New Roman"/>
        </w:rPr>
        <w:t xml:space="preserve"> - роль географических знаний в решении социально-экономических, экологических проблем страны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ияние географического положения на особенности природы, хозяйства и жизни населения Росс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е пропорций между сферами, секторами, межотраслевыми комплексами и отраслями в структуре хозяйства, особенности размещения основных отраслей хозяйства и ---- основную специализацию районов, факторы и условия размещения предприят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и природы, населения, хозяйства отдельных регионов, различия в уровнях их социально -экономического развит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роль географического фактора в развитии человеческого общества на примере РФ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никальность и общечеловеческую ценность памятников природы и культуры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причины изменения природных и хозяйственных комплексов регионов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обенности орудий труда, средств передвижения, жилищ, видов хозяйственной деятельности, возникших как результат приспособления человека к окружающей среде в разных географических условиях;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Оценивать и прогнозировать</w:t>
      </w:r>
      <w:r>
        <w:rPr>
          <w:rFonts w:cs="Times New Roman" w:ascii="Times New Roman" w:hAnsi="Times New Roman"/>
        </w:rPr>
        <w:t>: - природно-ресурсный потенциал страны, региона; - экологическую ситуацию в стране, регионе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изменения природных и социально-экономических объектов под воздействием природных и антропогенных факторов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я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и проблемы хозяйства районов страны, своего региона и своей местности. </w:t>
      </w:r>
      <w:r>
        <w:rPr>
          <w:rFonts w:cs="Times New Roman" w:ascii="Times New Roman" w:hAnsi="Times New Roman"/>
          <w:b/>
          <w:u w:val="single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я практических задач по определению качества окружающей среды своей местности, ее использованию, сохранению и улучшению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принятия необходимых мер в случае природных стихийных бедствий и техногенных катастроф; – 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ланируемые результаты освоения учебного предмета включают:</w:t>
      </w:r>
    </w:p>
    <w:p>
      <w:pPr>
        <w:pStyle w:val="Style16"/>
        <w:spacing w:lineRule="atLeast" w:line="240" w:before="0" w:after="0"/>
        <w:jc w:val="both"/>
        <w:rPr/>
      </w:pPr>
      <w:r>
        <w:rPr>
          <w:b/>
          <w:sz w:val="22"/>
          <w:szCs w:val="22"/>
        </w:rPr>
        <w:t>Личностные результаты-</w:t>
      </w:r>
      <w:r>
        <w:rPr>
          <w:sz w:val="22"/>
          <w:szCs w:val="22"/>
        </w:rPr>
        <w:t xml:space="preserve"> Личностные результаты освоения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, в том числе в части: 1) гражданского воспитания: осознание российской гражданской идентичности (патриотизма, уважения к Отечеству, к прошлому и настоящему многонационального народа России, чувства ответственности и долга перед Родиной);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 для реализации целей устойчивого развития; представление о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, готовность к участию в гуманитарной деятельности; 2)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 – цивилизационному вкладу России; ценностное отношение к 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 символам России, своего края; 3) духовно-нравственного воспитания: 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для окружающей среды; развивать способности решать моральные проблемы на основе личностного выбора с использованием нравственных ценностей и принятых в российском обществе правил и норм поведения с учётом осознания последствий для окружающей среды; 4) эстетического воспитания: 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; 5) физического воспитания, формирования культуры здоровья и эмоционального благополучия: 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соблюдение правил безопасности в 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; 6) трудового воспитания: установка на активное участие в решении практических задач (в рамках семьи, образовательной организации, населенного пункта, родного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географических знаний; осознание важности обучения на протяжении всей жизни для успешной профессиональ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ственных интересов и потребностей; 7) экологического воспитания: ориентация на применение географических знаний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8) ценности научного познания: ориентация в деятельности на современную систему научных представлений географических наук об основных закономерностях развития природы и общества, о взаимосвязях человека с природной и социальной средой;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вершенствовать пути достижения индивидуального и коллективного благополуч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тапредметныемирезульты -</w:t>
      </w:r>
      <w:r>
        <w:rPr>
          <w:rFonts w:cs="Times New Roman" w:ascii="Times New Roman" w:hAnsi="Times New Roman"/>
        </w:rPr>
        <w:t xml:space="preserve"> В результате изучения географии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Познавательные универсальные учебные действия Базовые логические действия: выявлять и характеризовать существенные признаки географических объектов, процессов и явлений; устанавливать существенный признак классификации географических объектов, процессов и явлений, основания для их сравнения; выявлять закономерности и противоречия в рассматриваемых фактах и данных наблюдений с учётом предложенной географической задачи; выявлять дефициты географической информации, данных, необходимых для решения поставленной задачи; выявлять причинно-следственные связи при изучении географических объектов, процессов и явлений; проводить выводы с использованием дедуктивных и индуктивных умозаключений, умозаключений по аналогии, формулировать гипотезы о взаимосвязях географических объектов, процессов и явлений; самостоятельно выбирать способ решения учебной географической задачи (сравнивать несколько вариантов решения, выбирать наиболее подходящий с учётом самостоятельно выделенных критериев). Базовые исследовательские действия: использовать географические вопросы как исследовательский инструмент познания; формулировать географические вопросы, фиксирующие разрыв между реальным и желательным состоянием ситуации, объекта, и самостоятельно устанавливать искомое и данное; формировать гипотезу об истинности собственных суждений и суждений других, аргументировать свою позицию, мнение по географическим аспектам различных вопросов и проблем; проводить по плану несложное географическое исследование, в том числе на краеведческом материале, по установлению особенностей изучаемых Федеральная рабочая программа | География. 5–9 классы 25 географических объектов, причинно-следственных связей и зависимостей между географическими объектами, процессами и явлениями; оценивать достоверность информации, полученной в ходе географического исследования; самостоятельно формулировать обобщения и выводы по результатам проведённого наблюдения или исследования, оценивать достоверность полученных результатов и выводов; прогнозировать возможное дальнейшее развитие географических объектов, процессов и явлений, событий и их последствия в аналогичных или сходных ситуациях, а также выдвигать предположения об их развитии в изменяющихся условиях окружающей среды. Работа с информацией: применять различные методы,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; выбирать, анализировать и интерпретировать географическую информацию различных видов и форм представления; находить сходные аргументы, подтверждающие или опровергающие одну и ту же идею, в различных источниках географической информации; самостоятельно выбирать оптимальную форму представления географической информации; оценивать надёжность географической информации по критериям, предложенным учителем или сформулированным самостоятельно; систематизировать географическую информацию в разных формах. Коммуникативные универсальные учебные действия: формулировать суждения, выражать свою точку зрения по географическим аспектам различных вопросов в устных и письменных текстах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по географическим вопросам с суждениями других участников диалога, обнаруживать различие и сходство позиций; публично представлять результаты выполненного исследования или проекта. Регулятивные универсальные учебные действия Самоорганизация: самостоятельно составлять алгоритм решения географических задач и выбирать способ их решения с учётом имеющихся ресурсов и собственных возможностей, аргументировать предлагаемые варианты решений; 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 Самоконтроль, эмоциональный интеллект: владеть способами самоконтроля и рефлексии; объяснять причины достижения (недостижения) результатов деятельности, давать оценку приобретённому опыту; вносить коррективы в деятельность на основе новых обстоятельств, изменившихся ситуаций, установленных ошибок, возникших трудностей; оценивать соответствие результата цели и условиям; принятие себя и других: осознанно относиться к другому человеку, его мнению; признавать своё право на ошибку и такое же право другого. Совместная деятельность принимать цель совместной деятельности при выполнении учебных географических проектов, коллективно строить действия по её достижению: распределять роли, договариваться, обсуждать процесс и результат совместной работы; планировать организацию совместной работы, при выполнении учебных географических проектов определять свою роль (с учётом предпочтений и возможностей всех участников взаимодействия), участвовать в групповых формах работы, выполнять свою часть работы, достигать качественного результата по своему направлению и координировать свои действия с другими членами команды; 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, разделять сферу ответственности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едметные результаты</w:t>
      </w:r>
      <w:r>
        <w:rPr>
          <w:rFonts w:cs="Times New Roman" w:ascii="Times New Roman" w:hAnsi="Times New Roman"/>
        </w:rPr>
        <w:t>: К концу обучения в 9 классе обучающийся научится: выбир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изучения особенностей хозяйства России;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(или) практико-ориентированных задач; находить, извлекать и использовать информацию, характеризующую отраслевую, функциональную и территориальную структуру хозяйства России, для решения практико-ориентированных задач; выделять географическую информацию, которая является противоречивой или может быть недостоверной; определять информацию, недостающую для решения той или иной задачи; применять понятия «экономико-географическое положение», «состав хозяйства», «отраслевая, функциональная и территориальная структура», «условия и факторы размещения производства», «отрасль хозяйства», «межотраслевой комплекс», «сектор экономики», «территория опережающего развития», «себестоимость и рентабельность производства», «природно-ресурсный потенциал», «инфраструктурный комплекс», «рекреационное хозяйство», «инфраструктура», «сфера обслуживания», «агропромышленный комплекс», «химико-лесной комплекс», «машиностроительный комплекс», «металлургический комплекс», «ВИЭ», «ТЭК», для решения учебных и (или) практико-ориентированных задач; характеризовать основные особенности хозяйства России; влияние географического положения России на особенности отраслевой и территориальной структуры хозяйства; роль России как мировой энергетической державы; проблемы и перспективы развития отраслей хозяйства и регионов России; различать территории опережающего развития, Арктическую зону и зону Севера России; классифицировать субъекты Российской Федерации по уровню социально-экономического развития на основе имеющихся знаний и анализа информации из дополнительных источников;  находить, извлекать, интегрировать и интерпретировать информацию из различных источников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сравнивать и оценивать влияние отдельных отраслей хозяйства на окружающую среду; условия отдельных регионов страны для развития энергетики на основе возобновляемых источников энергии на основе ВИЭ; различать изученные географические объекты, процессы и явления: хозяйство России (состав, отраслевая, функциональная и территориальная структура, факторы и условия размещения производства, современные формы размещения производства); различать ВВП, ВРП и ИЧР как показатели уровня развития страны и её регионов; различать природно-ресурсный, человеческий и производственный капитал; различать виды транспорта и основные показатели их работы: грузооборот и пассажирооборот; показывать на карте крупнейшие центры и районы размещения отраслей промышленности, транспортные магистрали и центры, районы развития отраслей сельского хозяйства; использовать знания о факторах и условиях размещения хозяйства для решения различных учебных и практико-ориентированных задач: объяснять особенности отраслевой и территориальной структуры хозяйства России, регионов, размещения отдельных предприятий; оценивать условия отдельных территорий для размещения предприятий и различных производств; использовать знания об особенностях компонентов природы России и её отдельных территорий; об особенностях взаимодействия природы и общества в пределах отдельных территорий для решения практико-ориентированных задач в контексте реальной жизни: оценивать реализуемые проекты по созданию новых производств с учётом экологической безопасности; критически оценивать финансовые условия жизнедеятельности человека и их природные, социальные, политические, технологические, экологические аспекты, необходимые для принятия собственных решений, с точки зрения домохозяйства, предприятия и национальной экономики; оценивать влияние географического положения отдельных регионов России на особенности природы, жизнь и хозяйственную деятельность населения; объяснять географические различия населения и хозяйства территорий крупных регионов страны; сравнивать географическое положение, географические особенности природно-ресурсного потенциала, населения и хозяйства регионов России; формулировать оценочные суждения о воздействии человеческой деятельности на окружающую среду своей местности, региона, страны в целом,  о динамике, уровне и структуре социально-экономического развития России, месте и роли России в мире; приводить примеры объектов Всемирного наследия ЮНЕСКО и описывать их местоположение на географической карте; характеризовать место и роль России в мировом хозяйстве.</w:t>
      </w:r>
    </w:p>
    <w:p>
      <w:pPr>
        <w:pStyle w:val="TextBody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shd w:fill="FFFFFF" w:val="clear"/>
        <w:spacing w:before="0" w:after="150"/>
        <w:jc w:val="center"/>
        <w:rPr/>
      </w:pPr>
      <w:r>
        <w:rPr>
          <w:sz w:val="22"/>
          <w:szCs w:val="22"/>
        </w:rPr>
        <w:br w:type="textWrapping" w:clear="all"/>
      </w:r>
      <w:r>
        <w:rPr>
          <w:rFonts w:eastAsia="Times New Roman"/>
          <w:b/>
          <w:bCs/>
          <w:color w:val="000000"/>
          <w:lang w:eastAsia="ru-RU"/>
        </w:rPr>
        <w:t>I Содержание предмет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Хозяйство Росси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25 ч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щая характеристика хозяйства России (3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сторические особенности формирования хозяйства России. Проблемы экономического развития России. Показатели, характеризующие уровень экономического развития. Современное хозяйство России, его задачи. Подразделе</w:t>
        <w:softHyphen/>
        <w:t>ние хозяйства на сектора, межотраслевые комплексы, отра</w:t>
        <w:softHyphen/>
        <w:t>сли. Виды предприятий и факторы их размещения. Отрасле</w:t>
        <w:softHyphen/>
        <w:t>вая и функциональная структура экономики. Территориаль</w:t>
        <w:softHyphen/>
        <w:t>ная структура хозяйства. Место и роль хозяйства России в современной мировой экономике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остав хозяйства: важнейшие межотраслевые комплексы и отрасли. Отраслевая структура, функциональная и территориальная структуры хозяйства страны, факторы их формирования и развития. Группировка отраслей по их связи с природными ресурсами. Факторы производства. Экономико-географическое положение (далее – ЭГП) России как фактор развития её хозяйства. Валовой внутренний продукт (далее – ВВП) и валовой региональный продукт (далее – ВРП) как показатели уровня развития страны и регионов. Экономические карты. Общие особенности географии хозяйства России: территории опережающего развития, основная зона хозяйственного освоения, Арктическая зона и зона Севера. Стратегия пространственного развития Российской Федерации на период до 2025 года, утвержденная распоряжением Правительства Российской Федерации от 13 февраля 2019 г. № 207-р (далее – Стратегия пространственного развития Российской Федерации): цели, задачи, приоритеты и направления пространственного развития страны. Субъекты Российской Федерации, выделяемые в Стратегии пространственного развития Российской Федерации как «геостратегические территории». Производственный капитал. Распределение производственного капитала по территории страны. Себестоимость и рентабельность производства. Условия и факторы размещения хозяйства. Практическая работа «Определение влияния географического положения России на особенности отраслевой и территориальной структуры хозяйства».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еография отраслей и межотраслевых комплексов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22 ч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Топливно-энергетический комплекс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, место и значение комплекса в хозяйстве страны, связь с други</w:t>
        <w:softHyphen/>
        <w:t>ми межотраслевыми комплексами. Топливно-энергети</w:t>
        <w:softHyphen/>
        <w:t>ческие ресурсы. Размещение основных топливных баз и районов потребления энергии. Топливно-энергетический баланс. Нефтяная и газовая промышленность. Основные районы добычи нефти и газа. Системы трубопроводов. Угольная промышленность. Способы добычи и качество угля. Хозяйственная оценка главных угольных бассейнов. Социальные и экологические проблемы угледобывающих ре</w:t>
        <w:softHyphen/>
        <w:t>гионов. Электроэнергетика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есто России в мировом производстве электроэнергии. Основные типы электростанций (атомные, тепловые, гидроэлектростанции, электростанции, использующие возобновляемые источники энергии (далее – ВИЭ), их особенности и доля в производстве электроэнергии. Размещение крупнейших электростанций. Каскады гидроэлектростанции (далее – ГЭС). Энергосистемы. Влияние ТЭК на окружающую среду. Основные положения Энергетической стратегии России на период до 2035 года, утвержденной распоряжением Правительства Российской Федерации от 9 июня 2020 г. № 1523-р. Практическая работа «Составление характеристики одного из угольных бассейнов по картам атласа и стат. мат.»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еталлургический комплекс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, место и значение комплекса в хозяйстве страны, связь с другими межотрасле</w:t>
        <w:softHyphen/>
        <w:t>выми комплексами. Основные факторы размещения пред</w:t>
        <w:softHyphen/>
        <w:t>приятий и главные металлургические базы страны. Черная металлургия. Традиционная и новая технологии получения проката. Типы предприятий чёрной металлургии и факторы их размещения. География чёрной металлургии России. Цветная металлургия, значение, отраслевой состав. Ос</w:t>
        <w:softHyphen/>
        <w:t>новные черты географии металлургии лёгких и тяжёлых цветных металлов на территории страны. Проблемы и перспективы развития комплекса. Метал</w:t>
        <w:softHyphen/>
        <w:t>лургия и проблемы охраны окружающей среды.</w:t>
      </w:r>
      <w:r>
        <w:rPr>
          <w:rFonts w:cs="Times New Roman" w:ascii="Times New Roman" w:hAnsi="Times New Roman"/>
        </w:rPr>
        <w:t xml:space="preserve"> Основные положения Стратегии развития чёрной и цветной металлургии России до 2030 года, утвержденной распоряжением Правительства Российской Федерации от 28 декабря 2022 г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Химико-лесной комплекс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, место и значение в экономике страны, связь с другими межотраслевыми ком</w:t>
        <w:softHyphen/>
        <w:t>плексами. Главные факторы размещения предприятий хи</w:t>
        <w:softHyphen/>
        <w:t>мико-лесного комплекса. Роль химической промышленности в составе комплекса, отраслевой состав. Лесная промышленность: география ресурсов, отрасле</w:t>
        <w:softHyphen/>
        <w:t>вой состав, факторы размещения предприятий. География химико-лесного комплекса: основные базы, крупнейшие химические и лесоперерабатывающие комплексы. Проблемы и перспективы развития комплекса. Химиколесной комплекс и окружающая сред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ропромышленный комплекс (далее - АПК) Состав, место и значение в экономике страны. Сельское хозяйство. Состав, место и значение в хозяйстве, отличия от других отраслей хозяйства. Земельные, почвенные и агроклиматические ресурсы. Сельскохозяйственные угодья, их площадь и структура. Растениеводство и животноводство: география основных отраслей. Сельское хозяйство и окружающая среда. Пищевая промышленность. Состав, место и значение в хозяйстве. Факторы размещения предприятий. География важнейших отраслей: основные районы и центры. Пищевая промышленность и охрана окружающей среды. Лёгкая промышленность. Состав, место и значение в хозяйстве. Факторы размещения предприятий. География важнейших отраслей: основные районы и центры. Лёгкая промышленность и охрана окружающей среды. Стратегия развития агропромышленного и рыбохозяйственного комплексов Российской Федерации на период до 2030 года, утвержденная распоряжением Правительства Российской Федерации от 8 сентября 2022 г. № 2567-р. Особенности АПК своего кра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нфраструктурный комплекс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, место и значе</w:t>
        <w:softHyphen/>
        <w:t>ние инфраструктурного комплекса в хозяйстве страны, связь с другими межотраслевыми комплексами. Влияние транс</w:t>
        <w:softHyphen/>
        <w:t>порта на размещение населения и хозяйства России. Особенности разных видов транспорта. Важнейшие транспортные магистрали и узлы на территории страны. Виды связи, их значение в современном хозяйстве стра</w:t>
        <w:softHyphen/>
        <w:t>ны, размещение. Социальная инфраструктура: отраслевой состав, значе</w:t>
        <w:softHyphen/>
        <w:t>ние, диспропорции в размещении. Научный комплекс: осо</w:t>
        <w:softHyphen/>
        <w:t>бенности размещения главных научных центров, значение в хозяйстве, перспективы развития. Проблемы и перспективы развития инфраструктурного комплекса. Влияние комплекса на окружающую среду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Экологический потенциал России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Экологические про</w:t>
        <w:softHyphen/>
        <w:t>блемы на территории России. Источники загрязнения окру</w:t>
        <w:softHyphen/>
        <w:t>жающей среды и меры по сохранению ее качества на терри</w:t>
        <w:softHyphen/>
        <w:t>тории страны. Мониторинг экологической ситуации. Экологи</w:t>
        <w:softHyphen/>
        <w:t>ческий потенциал России, его региональное и глобальное значени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Природно-хозяйственные регионы Росси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35 ч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инципы выделения регионов на территории страны (2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иды районирования территории России. Различия территорий по условиям и степени хозяйственного освоения. Зона Севера и основная зона. Что такое природно-хозяй</w:t>
        <w:softHyphen/>
        <w:t>ственные регионы. Крупные природно-хозяйственные регио</w:t>
        <w:softHyphen/>
        <w:t>ны на территории страны: Север и Северо-Запад, Централь</w:t>
        <w:softHyphen/>
        <w:t>ная Россия, Поволжье, юг европейской части страны, Урал, Сибирь и Дальний Восток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щая комплексная характеристика европейской час</w:t>
        <w:softHyphen/>
        <w:t>ти России (1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обенности географического положения, природы, истории, населения и хозяйства регионов европей</w:t>
        <w:softHyphen/>
        <w:t>ской части России. Природный, человеческий и хозяйствен</w:t>
        <w:softHyphen/>
        <w:t>ный потенциал макрорегиона, его роль в жизни страны.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Европейский Север (3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 региона. Специфика географического положения региона. Влияние геополитиче</w:t>
        <w:softHyphen/>
        <w:t>ского и соседского положения на особенности развития регио</w:t>
        <w:softHyphen/>
        <w:t>на на разных исторических этапа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ные черты природы и природные факторы разви</w:t>
        <w:softHyphen/>
        <w:t>тия территории: разнообразие рельефа, богатство минераль</w:t>
        <w:softHyphen/>
        <w:t>ными ресурсами, влияние морских акваторий на климат региона, избыточное увлажнение территории, богатство внутренними водами, неблагоприятные условия для разви</w:t>
        <w:softHyphen/>
        <w:t>тия земледелия. Различия природных условий и ресурсов Кольско-Карельского и Двинско-Печорского Севера. Этнический и религиозный состав, культурно-исторические особенности, расселение населения региона. Города региона. Специализации хозяйства региона: развитие ТЭК, ме</w:t>
        <w:softHyphen/>
        <w:t>таллургии, химико-лесного комплекса. Роль морского транс</w:t>
        <w:softHyphen/>
        <w:t>порта и проблемы развития портового хозяйства. Потенциал региона для развития туристско-экскурси</w:t>
        <w:softHyphen/>
        <w:t>онного хозяйства. Экономические, социальные и экологиче</w:t>
        <w:softHyphen/>
        <w:t>ские проблем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еверо-Запад (3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 региона. Особенности гео</w:t>
        <w:softHyphen/>
        <w:t>графического положения в разные исторические периоды, роль региона в осуществлении связей с мировым сообще</w:t>
        <w:softHyphen/>
        <w:t>ством. Особенности географического положения Калинин</w:t>
        <w:softHyphen/>
        <w:t>градской области. Особенности природы и природные факторы развития территории Северо-Запада: чередование низменностей и воз</w:t>
        <w:softHyphen/>
        <w:t>вышенностей, следы древнего оледенения, влияние примор</w:t>
        <w:softHyphen/>
        <w:t>ского положения на умеренность климата, избыточное ув</w:t>
        <w:softHyphen/>
        <w:t>лажнение и богатство региона внутренними водами. Местное значение природных ресурсов. Новгородская Русь — район древнего заселения. Ста</w:t>
        <w:softHyphen/>
        <w:t>ринные русские города — культурно-исторические и тури</w:t>
        <w:softHyphen/>
        <w:t>стические центры. Высокая плотность и преобладание городского населе</w:t>
        <w:softHyphen/>
        <w:t>ния. Санкт-Петербург — северная столица России, его роль в жизни региона. Влияние природных условий и ресурсов на развитие хо</w:t>
        <w:softHyphen/>
        <w:t>зяйства территории. Слабое развитие сельского хозяйства. Отрасли специализации разных областей района: судостро</w:t>
        <w:softHyphen/>
        <w:t>ение, станкостроение, приборостроение, отрасли ВПК, ту</w:t>
        <w:softHyphen/>
        <w:t>ристско-экскурсионное хозяйство. Крупнейшие порты и про</w:t>
        <w:softHyphen/>
        <w:t>блемы портового хозяйства. Свободная экономическая зона «Янтарь» и её перспектив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ческие, социальные и экологические проблемы регио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нтральная Россия (3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еимущества столичного, соседского и транспортного положения. Высокая степень освоенности региона. Центральная Россия — историческое, политическое, экономическое, культурное, религиозное ядро Российского государства. Состав региона. Основные черты природы и природные факторы разви</w:t>
        <w:softHyphen/>
        <w:t>тия территории: равнинность территории, неравномерность размещения полезных ископаемых, благоприятность клима</w:t>
        <w:softHyphen/>
        <w:t>тических условий для жизни человека и развития земледе</w:t>
        <w:softHyphen/>
        <w:t>лия, наличие крупных равнинных рек, преобладание лесных ландшафтов. Основные природные ресурсы: минеральные (железные руды КМА, фосфориты Кировской области), лес</w:t>
        <w:softHyphen/>
        <w:t>ные и рекреационные. Дефицит большинства видов природ</w:t>
        <w:softHyphen/>
        <w:t>ных ресурсов. Высокая численность и плотность населения, преоблада</w:t>
        <w:softHyphen/>
        <w:t>ние городского населения. Крупные города и городские агломе</w:t>
        <w:softHyphen/>
        <w:t>рации. Социально-экономические проблемы сельской местно</w:t>
        <w:softHyphen/>
        <w:t>сти и древних русских городов. Культурно-исторические и ар</w:t>
        <w:softHyphen/>
        <w:t>хитектурные памятники. Ареалы старинных промысл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нцентрация в регионе научно-производственного и кадрового потенциала. Специализация хозяйства на науко</w:t>
        <w:softHyphen/>
        <w:t>ёмких и трудоёмких производствах, возможности развития высоких технологий. Достаточно высокий уровень развития социальной инфраструктуры. Наличие продуктивных сельскохозяйственных угодий страны. Развитие пригородного сельского хозяйства. Со</w:t>
        <w:softHyphen/>
        <w:t>циальные, экономические и экологические проблемы ре</w:t>
        <w:softHyphen/>
        <w:t>гио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утрирегиональные различия. Московский столичный регион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Юг европейской части страны (3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 региона. Особенности географического положения региона. Основные этапы хозяйственного освоения и заселения. Особенности природы и природные факторы развития территории: изменение рельефа, климата, особенностей внут</w:t>
        <w:softHyphen/>
        <w:t>ренних вод, почвенно-растительного покрова с запада на вос</w:t>
        <w:softHyphen/>
        <w:t>ток и с подъёмом в горы. Природные ресурсы региона: агро</w:t>
        <w:softHyphen/>
        <w:t>климатические, почвенные и кормовые. Благоприятные при</w:t>
        <w:softHyphen/>
        <w:t>родные условия для жизни, развития сельского и рекреа</w:t>
        <w:softHyphen/>
        <w:t>ционного хозяйств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сокая плотность и неравномерность размещения на</w:t>
        <w:softHyphen/>
        <w:t>селения. Пестрота национального и религиозного состава на</w:t>
        <w:softHyphen/>
        <w:t>селения, исторические корни межнациональных проблем. Культурно-исторические особенности коренных народов гор и предгорий, донских и терских казаков. Преобладание сель</w:t>
        <w:softHyphen/>
        <w:t>ского населения. Крупные город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ременные отрасли специализации: сельскохозяй</w:t>
        <w:softHyphen/>
        <w:t>ственное, транспортное и энергетическое машиностроение, цветная металлургия, топливная промышленность. Ведущая роль отраслей агропромышленного комплекса. Проблемы развития АПК. Возрастание роли рекреационного хозяйств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ческие, экологические и социальные проблемы регион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оволжье (3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 региона. Этапы хозяйственного освоения и заселения. Географическое положение в восточ</w:t>
        <w:softHyphen/>
        <w:t>ной и юго-восточной частях Русской равнин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ные черты природы и природные факторы разви</w:t>
        <w:softHyphen/>
        <w:t>тия территории: разнообразие рельефа, возрастание континентальности климата, разнообразие природных зон, плодоро</w:t>
        <w:softHyphen/>
        <w:t>дие почв. Волга — природная ось региона. Природные ресурсы региона: агроклиматические, почвенные, водные, гидроэнерге</w:t>
        <w:softHyphen/>
        <w:t>тические, минеральные. Благоприятность природных условий для жизни и хозяйственной деятельности насел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ногонациональный и многоконфессиональный состав населения, культурно-исторические особенности народов Поволжья. Роль Волги в расселении населения и территори</w:t>
        <w:softHyphen/>
        <w:t>альной организации хозяйства. Волжские города-миллионники и крупные города. Современная специализация хозяйства региона: разви</w:t>
        <w:softHyphen/>
        <w:t>тие отраслей нефтегазохимического, машиностроительного и агропромышленного комплексов. Гидроэнергетика. Рыбопе</w:t>
        <w:softHyphen/>
        <w:t>рерабатывающая промышленность и проблемы рыбного хо</w:t>
        <w:softHyphen/>
        <w:t>зяйства Волго-Каспийского бассейна. Водный и трубопровод</w:t>
        <w:softHyphen/>
        <w:t>ный транспорт, их влияние на природу регио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ные экономические, социальные и экологические проблем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рал (3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обенности географического положения ре</w:t>
        <w:softHyphen/>
        <w:t>гиона. Основные этапы заселения и хозяйственного освоения. Состав региона. Особенности природы и природные факторы развития территории: различия тектонического строения, рельефа, минеральных ресурсов Предуралья, Урала и Зауралья. Про</w:t>
        <w:softHyphen/>
        <w:t>явления широтной зональности и высотной поясности на тер</w:t>
        <w:softHyphen/>
        <w:t>ритории региона. Природные ресурсы. Многонациональность населения региона. Культурно-ис</w:t>
        <w:softHyphen/>
        <w:t>торические особенности народов Урала, ареалы народных промыслов. Высокий уровень урбанизации. Крупные города и их проблемы. Влияние географического положения, природ</w:t>
        <w:softHyphen/>
        <w:t>ных условий и географии месторождений полезных ископае</w:t>
        <w:softHyphen/>
        <w:t>мых на расселение населения и размещение промыш</w:t>
        <w:softHyphen/>
        <w:t>лен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рал — старейший горнодобывающий район России. Ос</w:t>
        <w:softHyphen/>
        <w:t>новные отрасли специализации: горнодобывающая, метал</w:t>
        <w:softHyphen/>
        <w:t>лургия, химическая промышленность, машиностроение, ВПК. Экономические, экологические и социальные проблемы регион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щая комплексная характеристика Азиатской части России (1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обенности географического положения, при</w:t>
        <w:softHyphen/>
        <w:t>роды, истории, населения и хозяйства азиатской части Рос</w:t>
        <w:softHyphen/>
        <w:t>сии. Природный, человеческий и хозяйственный потенциал макрорегиона, его роль в жизни стран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ибирь (2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еографическое положение региона. Об</w:t>
        <w:softHyphen/>
        <w:t>щие черты природы. Отличие природных зон Сибири от ана</w:t>
        <w:softHyphen/>
        <w:t>логичных европейских. Великие сибирские реки. Богатство природных ресурсов региона и легкоранимая природа. Проникновение русских в Сибирь. Первые сибирские го</w:t>
        <w:softHyphen/>
        <w:t>рода-остроги, земледельческая колонизация. Сибирские ка</w:t>
        <w:softHyphen/>
        <w:t>заки. Коренное население Сибири: традиции, религии, про</w:t>
        <w:softHyphen/>
        <w:t>блемы малочисленных народов. Адаптация коренного и рус</w:t>
        <w:softHyphen/>
        <w:t>ского населения к суровым природным условиям регио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абая степень изученности и освоенности Сибири. Дис</w:t>
        <w:softHyphen/>
        <w:t>пропорции в площади региона и численности его населения, низкая средняя плотность. Разнообразие современных форм расселения. Соотношение городского и сельского населения. Влияние природных и экономических условий на особенно</w:t>
        <w:softHyphen/>
        <w:t>сти размещения насел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озяйство ГУЛАГа, формирование старых и молодых ТПК. Современная стратегия освоения сибирских территорий. Разнообразие условий и степени хозяйственного освоения тер</w:t>
        <w:softHyphen/>
        <w:t>ритории. Региональные различия на территории Сибир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падная Сибирь (3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 территории. Своеобра</w:t>
        <w:softHyphen/>
        <w:t>зие географического положения. Особенности природы и природные факторы развития территории: равнинный рельеф, континентальный климат, обилие внутренних вод и сильная заболоченность территории, проявление широтной зональности природы от тундр до степ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огатство и разнообразие природных ресурсов: топлив</w:t>
        <w:softHyphen/>
        <w:t>ные, лесные, кормовые, пушные, водные, рыбны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пециализация хозяйства — нефтегазохимический ком</w:t>
        <w:softHyphen/>
        <w:t>плекс. Особенности его структуры и размещения. Крупней</w:t>
        <w:softHyphen/>
        <w:t>шие российские нефтяные и газовые компании. Система тру</w:t>
        <w:softHyphen/>
        <w:t>бопроводов и основные направления транспортировки нефти и газа. Теплоэнергетика, лесная и рыбная промышленность, машиностроен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лияние природных условий на жизнь и быт человека. Коренные народы: ненцы, ханты, манси, особенности их жизни и быта, основные занятия. Экономические, экологические и социальные проблемы регио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утрирайонные различ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точная Сибирь (3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 территории. Своеобра</w:t>
        <w:softHyphen/>
        <w:t>зие географического положения. Особенности природы и при</w:t>
        <w:softHyphen/>
        <w:t>родные факторы развития территории: разнообразие текто</w:t>
        <w:softHyphen/>
        <w:t>нического строения и рельефа, резко континентальный кли</w:t>
        <w:softHyphen/>
        <w:t>мат, распространение многолетней мерзлоты и лиственничной тайги. Природные ресурсы: минеральные, водные, гид</w:t>
        <w:softHyphen/>
        <w:t>роэнергетические, лесные, кормовые. Низкая численность и плотность населения, проблемы трудовых ресурсов. Коренные народы, особенности их жизни и быта. Слабое развитие инфраструктуры. Очаговый характер размещения хозяйства. Развитие первичных добывающих отрасл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утрирайонные различия. Экономические, экологические и социальные проблемы регион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Южная Сибирь (3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 территории. Своеобразие географического полож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обенности природы и природные факторы развития территории: горно-котловинный рельеф, сформированный новейшими поднятиями и речной эрозией, области землетря</w:t>
        <w:softHyphen/>
        <w:t>сений, контрастность климатических условий, истоки круп</w:t>
        <w:softHyphen/>
        <w:t>нейших рек Сибири, современное оледенение, многолетняя мерзлота. Своеобразие растительного и животного мира ре</w:t>
        <w:softHyphen/>
        <w:t>гиона: горная тайга, субальпийские и альпийские луга; степи котловин. Природные ресурсы: минеральные, агроклимати</w:t>
        <w:softHyphen/>
        <w:t>ческие, гидроэнергетические, водные, лесные, земельные, рекреационны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соответствие между природными богатствами и люд</w:t>
        <w:softHyphen/>
        <w:t>скими ресурсами, пути его решения. Неравномерность и мо</w:t>
        <w:softHyphen/>
        <w:t>заичность размещения населения. Уровень развития транс</w:t>
        <w:softHyphen/>
        <w:t>порта и его влияние на размещение насел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ные этносы региона. Соотношение городского и сельского населения. Старые и новые города. Крупнейшие культурно-исторические, научные, промышленные центры региона. Отрасли специализации: горнодобывающая, топлив</w:t>
        <w:softHyphen/>
        <w:t>ная, электроэнергетика, цветная и чёрная металлургия, лесная, химическая, машиностроение. Природные предпо</w:t>
        <w:softHyphen/>
        <w:t>сылки для развития АПК, особенности его структуры и раз</w:t>
        <w:softHyphen/>
        <w:t>вития в экстремальных условиях. Основные земледельче</w:t>
        <w:softHyphen/>
        <w:t>ские районы. Экономические, экологические и социальные проблемы регио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утрирайонные различ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льний Восток (4 ч)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 региона. Особенности географического положения. Этапы освоения и заселения территории. Особенности природы и природные факторы развития территории: геологическая молодость территории, преобла</w:t>
        <w:softHyphen/>
        <w:t>дание гор, сейсмическая активность территории, муссонный климат, климатические контрасты между севером и югом территории, густота и полноводность рек, проявление ши</w:t>
        <w:softHyphen/>
        <w:t>ротной зональности и высотной поясности. Природные ре</w:t>
        <w:softHyphen/>
        <w:t>сурсы: минеральные, рекреационные, биологические (рыба и морепродукты), лесные, на юге территории — почвенные и агроклиматические. Несоответствие площади территории и численности на</w:t>
        <w:softHyphen/>
        <w:t>селения. Потребность в трудовых ресурсах. Неравномер</w:t>
        <w:softHyphen/>
        <w:t>ность размещения населения. Крупные города. Миграции. Культурно-исторические особенности коренных народов Дальнего Восто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пециализация района: горнодобывающая, топливная, лесная, целлюлозно-бумажная, рыбная отрасли. Вспомога</w:t>
        <w:softHyphen/>
        <w:t>тельные отрасли: электроэнергетика, нефтепереработка, су</w:t>
        <w:softHyphen/>
        <w:t>доремонт. Слабое развитие сельского хозяйства. Особенности транспортной сети региона. Экономические, экологические и социальные проблемы регио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утрирайонные различ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Россия в современном мир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1 ч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сто России среди стран мира. Характеристика исто</w:t>
        <w:softHyphen/>
        <w:t>рических, экономических и этнокультурных связей России со странами СНГ. Памятники Всемирного культурного насле</w:t>
        <w:softHyphen/>
        <w:t>дия на территории России. Международные экономические связи России, место в международном экономическом разде</w:t>
        <w:softHyphen/>
        <w:t>лении труд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География Ростовской области (8ч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обенности ЭГП, природно-ресурсного потенциала области. Население области. Общая характеристика хозяйства Особенности хозяй</w:t>
        <w:softHyphen/>
        <w:t>ства. Факторы размещение отраслей промышленности. Перспективы развития Ростовской обла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III Тематическое планировани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05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7"/>
        <w:gridCol w:w="7307"/>
        <w:gridCol w:w="854"/>
        <w:gridCol w:w="707"/>
        <w:gridCol w:w="696"/>
      </w:tblGrid>
      <w:tr>
        <w:trPr>
          <w:trHeight w:val="149" w:hRule="atLeast"/>
        </w:trPr>
        <w:tc>
          <w:tcPr>
            <w:tcW w:w="4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3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разделов, тем</w:t>
            </w:r>
          </w:p>
        </w:tc>
        <w:tc>
          <w:tcPr>
            <w:tcW w:w="8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асов</w:t>
            </w:r>
          </w:p>
        </w:tc>
        <w:tc>
          <w:tcPr>
            <w:tcW w:w="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/р</w:t>
            </w:r>
          </w:p>
        </w:tc>
        <w:tc>
          <w:tcPr>
            <w:tcW w:w="6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/р</w:t>
            </w:r>
          </w:p>
        </w:tc>
      </w:tr>
      <w:tr>
        <w:trPr>
          <w:trHeight w:val="164" w:hRule="atLeast"/>
        </w:trPr>
        <w:tc>
          <w:tcPr>
            <w:tcW w:w="4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I</w:t>
            </w:r>
          </w:p>
        </w:tc>
        <w:tc>
          <w:tcPr>
            <w:tcW w:w="73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здел 1. Хозяйство России</w:t>
            </w:r>
          </w:p>
        </w:tc>
        <w:tc>
          <w:tcPr>
            <w:tcW w:w="8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4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73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характеристика хозяйства России</w:t>
            </w:r>
          </w:p>
        </w:tc>
        <w:tc>
          <w:tcPr>
            <w:tcW w:w="8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4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73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ография отраслей и межотраслевых комплексов</w:t>
            </w:r>
          </w:p>
        </w:tc>
        <w:tc>
          <w:tcPr>
            <w:tcW w:w="8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4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пливно-энергетический комплекс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аллургический комплекс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имико-лесной комплекс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остроительный комплекс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гропромышленный комплекс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раструктурный комплекс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ологический потенциал России.</w:t>
            </w:r>
          </w:p>
        </w:tc>
        <w:tc>
          <w:tcPr>
            <w:tcW w:w="8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II.</w:t>
            </w:r>
          </w:p>
        </w:tc>
        <w:tc>
          <w:tcPr>
            <w:tcW w:w="73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здел 2. Природно-хозяйственные регионы России</w:t>
            </w:r>
          </w:p>
        </w:tc>
        <w:tc>
          <w:tcPr>
            <w:tcW w:w="8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16" w:hRule="atLeast"/>
        </w:trPr>
        <w:tc>
          <w:tcPr>
            <w:tcW w:w="4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3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ципы выделения регионов на территории стран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комплексная характеристика европейской час</w:t>
              <w:softHyphen/>
              <w:t>ти Росси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вропейский Север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веро-Запад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ая Росси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г европейской части стран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олжь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а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комплексная характеристика азиатской части Росси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бир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адная Сибир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точная Сибир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льний Восток</w:t>
            </w:r>
          </w:p>
        </w:tc>
        <w:tc>
          <w:tcPr>
            <w:tcW w:w="8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4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III</w:t>
            </w:r>
          </w:p>
        </w:tc>
        <w:tc>
          <w:tcPr>
            <w:tcW w:w="73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здел 3. Россия в современном мире</w:t>
            </w:r>
          </w:p>
        </w:tc>
        <w:tc>
          <w:tcPr>
            <w:tcW w:w="8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IV</w:t>
            </w:r>
          </w:p>
        </w:tc>
        <w:tc>
          <w:tcPr>
            <w:tcW w:w="73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здел 4. География Ростовской области</w:t>
            </w:r>
          </w:p>
        </w:tc>
        <w:tc>
          <w:tcPr>
            <w:tcW w:w="8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79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8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8</w:t>
            </w:r>
          </w:p>
        </w:tc>
        <w:tc>
          <w:tcPr>
            <w:tcW w:w="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лендарно-тематическое планирование</w:t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4"/>
        <w:gridCol w:w="714"/>
        <w:gridCol w:w="714"/>
        <w:gridCol w:w="3403"/>
        <w:gridCol w:w="1912"/>
        <w:gridCol w:w="1682"/>
      </w:tblGrid>
      <w:tr>
        <w:trPr>
          <w:trHeight w:val="120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лан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факт</w:t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а урока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 контроля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ашнее задание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здел 1. Хозяйство России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характеристика хозяйства России(3ч)</w:t>
            </w:r>
          </w:p>
        </w:tc>
      </w:tr>
      <w:tr>
        <w:trPr>
          <w:trHeight w:val="146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раслевая структура хозяйства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1с. 4-12 чит.,отв. на вопр. собрать сведения о предприяниях своей местности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рриториальная структура хозяйства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,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2 с.12-18 чит.,отв. на вопр.,  с. 8.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обенности формирования хозяйства России Пр.р. №1 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бота с контурной картой №1: «Географическое положение и административно-территориальное деление РФ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3 с. 18-27 чит. отв. на вопр. 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ография отраслей и межотраслевых комплексов (21ч)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пливно-энергетический комплекс.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и значение топливно-энергетического комплекса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ирование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4 с. чит. отв. на вопр.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пливная промышленность. Нефтяная промышленность 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5 с. 28-34, уч. отв. на вопр.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пливная промышленность (продолжение). Угольная и газовая промышленность России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.р.№ 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«Составление характеристики одного из угольных бассейнов по картам атласа и стат. мат.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5 с. 28-34 уч. отв. на вопр.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етика Росси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ирование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6 с. 34-41 уч. отв. на вопр.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остроительный комплекс.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и значение машиностроительного комплекса. Особенности размещения предприятий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7 с. 49 отв. На вопросы 1-5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аллургический комплекс.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и значение металлургического комплекса. Факторы размещения металлургических предприятий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ирование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8 вопросы 1-3 стр 55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ая металлургия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9 вопрос 3,5 письменно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ная металлургия. 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10 вопрос 3 в тетради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имико-лесной комплекс.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имико- лесной комплекс. Химическая промышленность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,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11 вопросы 1-4, №3 письменно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сная промышленность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12 ШГИ в тетради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ография химико-лесного комплекса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.р № 3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Составление характеристики одной из баз химической промышленности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13, вопр №4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гропромышленный комплекс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и значение агропромышленного комплекса.Сельское хозяйство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,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14 вопросы 1-5 стр 86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ография растениеводства и животноводства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. р. № 4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пределение по картам основных районов выращивания зерновых и технических культур, главных районов животноводства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15 вопр 2,6 стр 95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щевая и легкая промышленность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6 ШГИ стр 100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раструктурный комплекс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и значение инфраструктурного комплекса. Виды транспорта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,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7 вопросы стр 104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хопутный транспорт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8 задание 2 стр 108 перенести в контурную карту любые 4 магистрали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ный и другие виды транспорта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ирование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9 вопрос 3 стр 118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язь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0 вопросы 1-4 стр 122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расли социальной инфраструктуры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1вопрос 5 стр 132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ологический потенциал России.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ологическая ситуация в России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,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2вопросы стр 137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 №1 «Хозяйство России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Р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просы для повторения и обобщения стр 137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здел 2. Природно-хозяйственные регионы России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ципы выделения регионов на территории страны (1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ципы выделения регионов на территории страны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3 стр 143 вопросы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комплексная характеристика европейской час</w:t>
              <w:softHyphen/>
              <w:t>ти России(1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характеристика европейской части России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4 вопрос 3 письменно стр 147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вропейский север (3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ографическое положение и природа Европейского Севера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5 стр 156 вопросы 1-6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 Европейского Севера.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онтальный опрос 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§ 26 вопросы 1-3 стр 161 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о Европейского Севера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. р. № 5 « 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и сравнение по  карте индустри</w:t>
              <w:softHyphen/>
              <w:t>альных, транс</w:t>
              <w:softHyphen/>
              <w:t>портных, науч</w:t>
              <w:softHyphen/>
              <w:t>ных, деловых, финансовых, обо</w:t>
              <w:softHyphen/>
              <w:t>ронных центров Европейского Севера и Центрального района 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§ 27 задание 4 стр 166 и отметить в контурной карте 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веро-Западный регион (3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ографическое положение и природа Северо-Запада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ирование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8 вопросы 1-5, 6 письменно стр 173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 Северо-Западного региона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ографический диктант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9 вопросы стр 176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о Северо-Запада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30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ая Россия (3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ографическое положение и основные черты природы Центральной Росси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ирование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§ 31 вопрос 4, перенести на контурную карту 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 Центральной России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32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о Центральной Росси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33проектное задание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вропейский Юг (4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тав, географическое положение и особенности природы Европейского Юга 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ирование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§ 34 проектная деят-ть выборочно 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 Европейского Юга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§ 35 вопросы, проектная деят-ть 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-9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о Европейского Юга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.р. №7 «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на карте индустри</w:t>
              <w:softHyphen/>
              <w:t>альных, транс</w:t>
              <w:softHyphen/>
              <w:t>портных, науч</w:t>
              <w:softHyphen/>
              <w:t>ных, деловых, финансовых, обо</w:t>
              <w:softHyphen/>
              <w:t>ронных центров Европейского Юга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36 вопрос 2 стр 219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олжский регион (3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, географическое положение и особенности природы Поволжья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ирование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37 вопросы стр 226 №1 в контурных отметить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 Поволжья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ыявление этапов заселения и хозяйственного освоения территории Поволжья, определение их влияния на формирование сложного этнического и религиозноо состава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38 вопросы, проектная деятельность выборочно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о Поволжского региона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.р. № 6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пределение экологических проблем Волго-Каспийского бассейна и пути их решения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39 вопрос 2 отметить в контурных картах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альский регион (4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, географическое положение и особенности природы Урала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ый 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40 вопрос 4 письменно в виде таблицы, вопрос 6 отметить на к/к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 Урала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41, вопросы стр249, проектная деятельность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о Урала. 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42 вопрос 4 стр 255 письменно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. р. № 8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Составление характеристики одного из промышленных узлов Урала на основе нескольких источников информации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ить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комплексная характеристика азиатской части России(1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характеристика азиатской части Росси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43 стр 258 вопрос 2 письменно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бирь (2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ие черты природы Сибир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44 стр 262 вопросы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обенности заселения и хозяйственного освоения Сибир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/р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45 стр 267 вопросы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адная Сибирь (3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, географическое положение и особенности природы Западной Сибир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46 стр 276 вопрос 1 отметить на к/к, проектная деятельность выборочно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 Западной Сибир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47 вопросы стр 281, проектная деятельгость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о Западной Си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на карте индустри</w:t>
              <w:softHyphen/>
              <w:t>альных, транс</w:t>
              <w:softHyphen/>
              <w:t>портных, науч</w:t>
              <w:softHyphen/>
              <w:t>ных, деловых, финансовых, обо</w:t>
              <w:softHyphen/>
              <w:t>ронных центров ири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.р. № 9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егиона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48 стр 287 вопрос 2 отметить на к/к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точная Сибирь (3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, географическое положение и особенности природы Восточной Сибир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/р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49 вопросы, ШГИ в тетради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 Восточной Сибир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ос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50 ШГИ в тетради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о Восточной Сибири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.р. № 10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на карте индустри</w:t>
              <w:softHyphen/>
              <w:t>альных, транс</w:t>
              <w:softHyphen/>
              <w:t>портных, науч</w:t>
              <w:softHyphen/>
              <w:t>ных, деловых, финансовых, обо</w:t>
              <w:softHyphen/>
              <w:t>ронных центров Восточной Сибири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51 стр 305 вопросы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льний Восток (4ч)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, географическое положение и особенности природы Дальнего Востока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52 стр 315 вопросы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енное освоение и население Дальнего Востока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/р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53 стр 321 вопросы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о Дальнего Востока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.р. № 11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на карте индустри</w:t>
              <w:softHyphen/>
              <w:t>альных, транс</w:t>
              <w:softHyphen/>
              <w:t>портных, науч</w:t>
              <w:softHyphen/>
              <w:t>ных, деловых, финансовых, обо</w:t>
              <w:softHyphen/>
              <w:t>ронных центров Дальнего Востока»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54 вопрос 3 стр 327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 № 2«География России. Хозяйство. Регионы»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р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ить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здел 3. Россия в современном мире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России в мире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</w:t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55 стр 336</w:t>
            </w:r>
          </w:p>
        </w:tc>
      </w:tr>
      <w:tr>
        <w:trPr>
          <w:trHeight w:val="133" w:hRule="atLeast"/>
        </w:trPr>
        <w:tc>
          <w:tcPr>
            <w:tcW w:w="8979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здел 4. География Ростовской области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обенности ЭГП, природно-ресурсного потенциала област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 вопосы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 области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 вопосы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характеристика хозяйства Особенности хозяй</w:t>
              <w:softHyphen/>
              <w:t>ства. Факторы размещение отраслей промышленности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3 вопосы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остроение.Химическая, легкая и стекольная промышленность.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4 вопосы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характеристика АПК. Специализация АПК в области растениеводства и животноводств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5 вопосы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6 вопосы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ология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7 вопосы</w:t>
            </w:r>
          </w:p>
        </w:tc>
      </w:tr>
      <w:tr>
        <w:trPr>
          <w:trHeight w:val="133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 – зачет по Ростовской области</w:t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вторить. 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й УМК и дополнительные методические пособ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лектронно-программное обеспечение:</w:t>
      </w:r>
      <w:r>
        <w:rPr>
          <w:rFonts w:cs="Times New Roman" w:ascii="Times New Roman" w:hAnsi="Times New Roman"/>
        </w:rPr>
        <w:t xml:space="preserve">персональный компьютер;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вторские презентации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ые фильмы и программы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онное оборудование;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чебно – методическое обеспечение:</w:t>
      </w:r>
    </w:p>
    <w:p>
      <w:pPr>
        <w:pStyle w:val="Style17"/>
        <w:rPr/>
      </w:pPr>
      <w:r>
        <w:rPr>
          <w:rFonts w:cs="Times New Roman" w:ascii="Times New Roman" w:hAnsi="Times New Roman"/>
        </w:rPr>
        <w:t>Для учител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МК: </w:t>
      </w:r>
      <w:r>
        <w:rPr>
          <w:rFonts w:cs="Times New Roman" w:ascii="Times New Roman" w:hAnsi="Times New Roman"/>
          <w:b/>
        </w:rPr>
        <w:t>Используемый УМК и дополнительные методические пособия: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лектронно-программное обеспечение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персональный компьютер; мультимедийный проектор; авторские презентации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 xml:space="preserve">;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фильмы и программы;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чебно – методическое обеспечение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ител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МК Таможняя Е. А, Толкунова.: География России.. 9 класс. Хозяйство. Регионы» Учебник для учащихся образовательных учреждений. - М.: Издательский центр «Просвещение», 2021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лас и комплект контурных карт /М: «Дрофа» 2020-21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льтимедийная программа: География 6-10 класс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й программы курса География. Программы для общеобразовательных учреждений. 6-11 классы/сост.С.В. Курчина. – М.: Дрофа, 2010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еник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Таможняя Е. А.: География России. Хозяйство. Регионы. 9 класс. Учебник для учащихся образовательных учреждений. - М.: Издательский центр «Просвещение», 2021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ческий атлас. 9 класс. Контурные карты 9 кл. /М: «Дрофа» 2020-21г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/>
        </w:rPr>
        <w:t>Интернет – ресурсы</w:t>
      </w:r>
      <w:r>
        <w:rPr>
          <w:rFonts w:cs="Times New Roman" w:ascii="Times New Roman" w:hAnsi="Times New Roman"/>
          <w:i/>
        </w:rPr>
        <w:t>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ЭОР, размещенные на портале </w:t>
      </w:r>
      <w:hyperlink r:id="rId3">
        <w:r>
          <w:rPr>
            <w:rStyle w:val="InternetLink"/>
            <w:rFonts w:cs="Times New Roman" w:ascii="Times New Roman" w:hAnsi="Times New Roman"/>
          </w:rPr>
          <w:t>www.fcior.edu.ru</w:t>
        </w:r>
      </w:hyperlink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a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p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Russian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fm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ch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national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geographi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natur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om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cea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ogod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g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rus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nknowplane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weathe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om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color w:val="000000"/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Users%5CUser%5CDownloads%5C&#1044;&#1086;&#1082;%20%20&#1089;%20&#1082;&#1086;&#1084;&#1087;&#1100;&#1102;&#1090;&#1077;&#1088;&#1072;%5C&#1058;&#1068;&#1070;&#1058;&#1054;&#1056;%5CAppData%5CAppData%5CLocal%5CTemp%5CRar$DI85.416%5Cwww.fcior.ed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7:44:00Z</dcterms:created>
  <dc:creator>Пользователь</dc:creator>
  <dc:description/>
  <cp:keywords/>
  <dc:language>en-US</dc:language>
  <cp:lastModifiedBy>who</cp:lastModifiedBy>
  <dcterms:modified xsi:type="dcterms:W3CDTF">2024-11-11T21:37:00Z</dcterms:modified>
  <cp:revision>3</cp:revision>
  <dc:subject/>
  <dc:title/>
</cp:coreProperties>
</file>